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zeppa.mid is Liszt's transcendental etude Mazeppa. This wa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tory by Victor Hugo about Mazeppa, a Polish nobleman who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mned to death. He was tied to a horse that was whipped and se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alop wildly. At the end of the piece just when you think the h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ad, he gets up and gallops even faster than before, foo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